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闫超强，曾用名李超强，男，</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出生，汉族，原户籍所在地河南省卢氏县，因犯寻衅滋事、盗窃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卢氏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24</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93</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四年，并处罚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全缴），没收违法所得</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元（全收）</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优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0.8</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val="en-US" w:eastAsia="zh-CN"/>
        </w:rPr>
        <w:t>85.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val="en-US" w:eastAsia="zh-CN"/>
        </w:rPr>
        <w:t>92.8</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闫超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1:00Z</cp:lastPrinted>
  <dcterms:modified xsi:type="dcterms:W3CDTF">2023-06-30T02:31:3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