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29</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薛冬松，男，</w:t>
      </w:r>
      <w:r>
        <w:rPr>
          <w:rFonts w:eastAsia="仿宋_GB2312" w:cs="仿宋_GB2312" w:ascii="仿宋_GB2312" w:hAnsi="仿宋_GB2312"/>
          <w:sz w:val="32"/>
          <w:szCs w:val="32"/>
          <w:lang w:eastAsia="zh-CN"/>
        </w:rPr>
        <w:t>199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出生，汉族，原户籍所在地河南省卢氏县，因犯诈骗罪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经河南省洛阳市涧西区人民法院以（</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5</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号刑事判决书判处有期徒刑五年，并处罚金</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万元（未缴纳），责令退赔被害人（未退赔）。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w:t>
      </w:r>
      <w:r>
        <w:rPr>
          <w:rFonts w:ascii="仿宋_GB2312" w:hAnsi="仿宋_GB2312" w:cs="仿宋_GB2312" w:eastAsia="仿宋_GB2312"/>
          <w:sz w:val="32"/>
          <w:szCs w:val="32"/>
          <w:lang w:eastAsia="zh-CN"/>
        </w:rPr>
        <w:t>刑终</w:t>
      </w:r>
      <w:r>
        <w:rPr>
          <w:rFonts w:eastAsia="仿宋_GB2312" w:cs="仿宋_GB2312" w:ascii="仿宋_GB2312" w:hAnsi="仿宋_GB2312"/>
          <w:sz w:val="32"/>
          <w:szCs w:val="32"/>
          <w:lang w:eastAsia="zh-CN"/>
        </w:rPr>
        <w:t>625</w:t>
      </w:r>
      <w:r>
        <w:rPr>
          <w:rFonts w:ascii="仿宋_GB2312" w:hAnsi="仿宋_GB2312" w:cs="仿宋_GB2312" w:eastAsia="仿宋_GB2312"/>
          <w:sz w:val="32"/>
          <w:szCs w:val="32"/>
          <w:lang w:eastAsia="zh-CN"/>
        </w:rPr>
        <w:t>号刑事判决书，维持被告人薛冬松定罪量刑部分，撤销被告人薛冬松、胡梦瑶、李峰责令退赔被害人，改判为责令被告人薛冬松、胡梦瑶退赔被害人，本判决为终审判决。原判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能遵守监规狱纪和《服刑人员行为规范》。考核期内累计获得表扬奖励</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0</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技术课考试成绩为</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2.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4.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质检员，能够落实生产车间的安全规章制度，熟练掌握质检技能。在岗期间能够坚守岗位，认真负责，严把产品质量，按时完成质检检验任务。</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薛冬松</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5:27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