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71"/>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7</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罪犯张建峰，男，</w:t>
      </w:r>
      <w:r>
        <w:rPr>
          <w:rFonts w:eastAsia="仿宋_GB2312" w:ascii="仿宋_GB2312" w:hAnsi="仿宋_GB2312"/>
          <w:sz w:val="32"/>
          <w:szCs w:val="32"/>
        </w:rPr>
        <w:t>196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汉族，原户籍所在陕西省商洛市商州区，因犯强奸罪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经河南省灵宝市人民法院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32</w:t>
      </w:r>
      <w:r>
        <w:rPr>
          <w:rFonts w:ascii="仿宋_GB2312" w:hAnsi="仿宋_GB2312" w:eastAsia="仿宋_GB2312"/>
          <w:sz w:val="32"/>
          <w:szCs w:val="32"/>
        </w:rPr>
        <w:t>号刑事判决书判处有期徒刑四年。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 xml:space="preserve">该犯能够积极参加三课学习，按时完成作业， </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w:t>
      </w:r>
      <w:bookmarkStart w:id="0" w:name="_GoBack"/>
      <w:bookmarkEnd w:id="0"/>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 xml:space="preserve">分。                                       </w:t>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定位工，能遵守劳动纪律、服从分配，认真履行岗位职责，确保定位点准确无偏差，保证了生产线顺利流畅，表现较好。</w:t>
      </w:r>
    </w:p>
    <w:p>
      <w:pPr>
        <w:pStyle w:val="Normal"/>
        <w:spacing w:lineRule="exact" w:line="74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自觉维护公共环境卫生，讲究个人卫生，经常主动打扫监室卫生。热爱学习，积极参加三课教育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张建峰予以减去有期徒刑七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10T02:0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