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3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罪犯廖升平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男</w:t>
      </w:r>
      <w:r>
        <w:rPr>
          <w:rFonts w:ascii="仿宋_GB2312" w:hAnsi="仿宋_GB2312" w:eastAsia="仿宋_GB2312"/>
          <w:color w:val="000000"/>
          <w:sz w:val="32"/>
        </w:rPr>
        <w:t>，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989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出生，汉族，原户籍所在地广东省汕头市潮南区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因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诈骗罪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经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河南省渑池县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豫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221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刑初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45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刑事判决书判处有期徒刑六年，附加罚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全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人非法获利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全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原判刑期自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止，于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送我狱服刑改造。</w:t>
      </w:r>
      <w:r>
        <w:rPr>
          <w:rFonts w:ascii="仿宋_GB2312" w:hAnsi="仿宋_GB2312" w:eastAsia="仿宋_GB2312"/>
          <w:color w:val="000000"/>
          <w:sz w:val="32"/>
        </w:rPr>
        <w:t>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刑期间减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减刑五个月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减刑后刑期自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pacing w:val="-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近期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确有悔改表现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事实如下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日常改造中，能够认罪服法，真诚悔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从管理，遵守监规纪律和服刑罪犯行为规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服从岗位分配。考核期内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先后获得表扬奖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；改造评审情况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能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按时完成作业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思想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文化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技术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思想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文化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技术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思想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文化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技术课考试成绩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方面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改造岗位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勤杂工</w:t>
      </w:r>
      <w:r>
        <w:rPr>
          <w:rFonts w:ascii="仿宋_GB2312" w:hAnsi="仿宋_GB2312" w:cs="宋体" w:eastAsia="仿宋_GB2312"/>
          <w:sz w:val="32"/>
          <w:szCs w:val="32"/>
        </w:rPr>
        <w:t>，在劳动中能够克服困难，不怕脏、不怕累，积极清扫监区环境卫生，倾倒生活垃圾，保证良好卫生效果，劳动改造态度端正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表现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廖升平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6:46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18B76816B45248CEECC458714700F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