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1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  <w:lang w:eastAsia="zh-CN"/>
        </w:rPr>
        <w:t>吴少义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出生，汉族，原户籍所在地河南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伊川县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因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受贿、贪污、单位受贿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罪经河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</w:rPr>
        <w:t>南省</w:t>
      </w:r>
      <w:r>
        <w:rPr>
          <w:rFonts w:ascii="仿宋_GB2312" w:hAnsi="仿宋_GB2312" w:cs="仿宋_GB2312" w:eastAsia="仿宋_GB2312"/>
          <w:color w:val="FF0000"/>
          <w:spacing w:val="-2"/>
          <w:sz w:val="32"/>
          <w:szCs w:val="32"/>
          <w:lang w:eastAsia="zh-CN"/>
        </w:rPr>
        <w:t>汝阳县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以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豫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32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0</w:t>
      </w:r>
      <w:r>
        <w:rPr>
          <w:rFonts w:ascii="仿宋_GB2312" w:hAnsi="仿宋_GB2312" w:cs="宋体" w:eastAsia="仿宋_GB2312"/>
          <w:sz w:val="32"/>
          <w:szCs w:val="32"/>
        </w:rPr>
        <w:t>号刑事判决书判处有期徒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sz w:val="32"/>
          <w:szCs w:val="32"/>
        </w:rPr>
        <w:t>年，附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刑：罚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（已缴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原判刑期自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止，于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刑期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刑期变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近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确有悔改表现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事实如下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日常改造中，能够认罪悔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从管理，遵守监规纪律和服刑罪犯行为规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服从岗位分配。考核期内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先后获得表扬奖励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；改造评审情况为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能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按时完成作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0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下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6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分。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改造岗位为监狱医院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救生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在日常改造中能够按照干警要求及时整理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精神病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罪犯的收监体检、门诊及住院治疗的相关档案，并进行合理分类保管，便于干警查阅。此外，该犯还作为监区西药仓库的收发员，在日常能够配合干警做好药品出入库登记管理，积极参加新入监罪犯体检等各项临时性改造任务，表现较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职务犯，本次减刑呈报幅度已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吴少义</w:t>
      </w:r>
      <w:r>
        <w:rPr>
          <w:rFonts w:ascii="仿宋_GB2312" w:hAnsi="仿宋_GB2312" w:cs="宋体" w:eastAsia="仿宋_GB2312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个月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6:15Z</dcterms:modified>
  <cp:revision>201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CCEB913EF42688E4CCAD59461C015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