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魏体栋，男，</w:t>
      </w:r>
      <w:r>
        <w:rPr>
          <w:rFonts w:eastAsia="仿宋_GB2312" w:cs="仿宋_GB2312" w:ascii="仿宋_GB2312" w:hAnsi="仿宋_GB2312"/>
          <w:sz w:val="32"/>
          <w:szCs w:val="32"/>
          <w:lang w:eastAsia="zh-CN"/>
        </w:rPr>
        <w:t>19</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日出生，汉族，原户籍所在地河南省伊川县，因犯合同诈骗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经河南省洛阳市西工区人民法院以（</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03</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val="en-US" w:eastAsia="zh-CN"/>
        </w:rPr>
        <w:t>131</w:t>
      </w:r>
      <w:r>
        <w:rPr>
          <w:rFonts w:ascii="仿宋_GB2312" w:hAnsi="仿宋_GB2312" w:cs="仿宋_GB2312" w:eastAsia="仿宋_GB2312"/>
          <w:sz w:val="32"/>
          <w:szCs w:val="32"/>
          <w:lang w:eastAsia="zh-CN"/>
        </w:rPr>
        <w:t>号刑事判决书判处有期徒刑十年，并处罚金</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万元（未缴纳），赔偿被害人经济损失（已赔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526</w:t>
      </w:r>
      <w:r>
        <w:rPr>
          <w:rFonts w:ascii="仿宋_GB2312" w:hAnsi="仿宋_GB2312" w:cs="仿宋_GB2312" w:eastAsia="仿宋_GB2312"/>
          <w:sz w:val="32"/>
          <w:szCs w:val="32"/>
          <w:lang w:val="en-US" w:eastAsia="zh-CN"/>
        </w:rPr>
        <w:t>号刑事裁定书，驳回上诉、维持原判，原判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日送我狱服刑改造。服刑期间减刑一次：</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减刑三个月，减刑后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优秀，</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技术课考试成绩为</w:t>
      </w:r>
      <w:r>
        <w:rPr>
          <w:rFonts w:eastAsia="仿宋_GB2312" w:cs="仿宋_GB2312" w:ascii="仿宋_GB2312" w:hAnsi="仿宋_GB2312"/>
          <w:sz w:val="32"/>
          <w:szCs w:val="32"/>
          <w:lang w:val="en-US" w:eastAsia="zh-CN"/>
        </w:rPr>
        <w:t>84.8</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val="en-US" w:eastAsia="zh-CN"/>
        </w:rPr>
        <w:t>90.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val="en-US" w:eastAsia="zh-CN"/>
        </w:rPr>
        <w:t>90.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2.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val="en-US" w:eastAsia="zh-CN"/>
        </w:rPr>
        <w:t>7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3.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仓库保管员，能够落实生产车间的安全规章制度。在岗期间认真负责，能够保证辅料、零配件如实登记，按时发放，按要求完成劳动岗位职责任务。</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魏体栋</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7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3:19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