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范伊腾，男，</w:t>
      </w:r>
      <w:r>
        <w:rPr>
          <w:rFonts w:eastAsia="仿宋_GB2312" w:cs="仿宋_GB2312" w:ascii="仿宋_GB2312" w:hAnsi="仿宋_GB2312"/>
          <w:sz w:val="32"/>
          <w:szCs w:val="32"/>
          <w:lang w:eastAsia="zh-CN"/>
        </w:rPr>
        <w:t>198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出生，汉族，原户籍所在地河南省洛阳市洛龙区，因犯故意伤害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经河南省洛阳市老城区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号刑事判决书判处有期徒刑四年六个月。刑期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0</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77.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0.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范伊腾</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4:0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