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三门峡监狱</w:t>
      </w:r>
      <w:r>
        <w:rPr>
          <w:rFonts w:cs="宋体" w:ascii="宋体" w:hAnsi="宋体"/>
          <w:b/>
          <w:color w:val="000000"/>
          <w:sz w:val="44"/>
          <w:szCs w:val="44"/>
        </w:rPr>
        <w:t>202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44"/>
          <w:szCs w:val="44"/>
        </w:rPr>
        <w:t>年第</w:t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44"/>
          <w:szCs w:val="44"/>
        </w:rPr>
        <w:t>次罪犯减刑假释案件立案登记表</w:t>
      </w:r>
    </w:p>
    <w:p>
      <w:pPr>
        <w:pStyle w:val="Normal"/>
        <w:spacing w:lineRule="exact" w:line="12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tbl>
      <w:tblPr>
        <w:tblW w:w="22930" w:type="dxa"/>
        <w:jc w:val="center"/>
        <w:tblInd w:w="0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461"/>
        <w:gridCol w:w="708"/>
        <w:gridCol w:w="951"/>
        <w:gridCol w:w="717"/>
        <w:gridCol w:w="756"/>
        <w:gridCol w:w="904"/>
        <w:gridCol w:w="1681"/>
        <w:gridCol w:w="768"/>
        <w:gridCol w:w="735"/>
        <w:gridCol w:w="1005"/>
        <w:gridCol w:w="992"/>
        <w:gridCol w:w="973"/>
        <w:gridCol w:w="1698"/>
        <w:gridCol w:w="848"/>
        <w:gridCol w:w="900"/>
        <w:gridCol w:w="960"/>
        <w:gridCol w:w="990"/>
        <w:gridCol w:w="1302"/>
        <w:gridCol w:w="847"/>
        <w:gridCol w:w="937"/>
        <w:gridCol w:w="1019"/>
        <w:gridCol w:w="904"/>
        <w:gridCol w:w="909"/>
        <w:gridCol w:w="965"/>
      </w:tblGrid>
      <w:tr>
        <w:trPr>
          <w:tblHeader w:val="true"/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-1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-12"/>
                <w:szCs w:val="21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-20"/>
                <w:szCs w:val="21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24</w:t>
            </w:r>
          </w:p>
        </w:tc>
      </w:tr>
      <w:tr>
        <w:trPr>
          <w:tblHeader w:val="true"/>
          <w:trHeight w:val="8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罪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姓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日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住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罪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原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刑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附加刑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财产性判项履行情况及履行能力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期内消费总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（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月均消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（元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原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刑期起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现刑期止日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入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时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减、加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时间及幅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起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12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间隔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余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pacing w:val="-12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12"/>
                <w:szCs w:val="21"/>
              </w:rPr>
              <w:t>起始间隔期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pacing w:val="-12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12"/>
                <w:szCs w:val="21"/>
              </w:rPr>
              <w:t>评审情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20"/>
                <w:szCs w:val="21"/>
              </w:rPr>
              <w:t>行政奖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12"/>
                <w:szCs w:val="21"/>
              </w:rPr>
              <w:t>（积、表、处</w:t>
            </w:r>
            <w:r>
              <w:rPr>
                <w:rFonts w:ascii="宋体" w:hAnsi="宋体" w:cs="宋体"/>
                <w:b/>
                <w:color w:val="000000"/>
                <w:spacing w:val="-12"/>
                <w:szCs w:val="21"/>
                <w:lang w:eastAsia="zh-CN"/>
              </w:rPr>
              <w:t>罚</w:t>
            </w:r>
            <w:r>
              <w:rPr>
                <w:rFonts w:ascii="宋体" w:hAnsi="宋体" w:cs="宋体"/>
                <w:b/>
                <w:color w:val="000000"/>
                <w:spacing w:val="-12"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起始间隔期内扣分情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从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情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从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情形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本次从严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监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意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裁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结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备注（预释放日期）</w:t>
            </w:r>
          </w:p>
        </w:tc>
      </w:tr>
      <w:tr>
        <w:trPr>
          <w:trHeight w:val="9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exact" w:line="2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潘乐乐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997.03.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洛阳市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涧西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交通肇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4.03.26</w:t>
              <w:br/>
              <w:t>2026.05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6.05.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4.05.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5.03</w:t>
              <w:br/>
              <w:t>2025.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从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6.02.25</w:t>
            </w:r>
          </w:p>
        </w:tc>
      </w:tr>
      <w:tr>
        <w:trPr>
          <w:trHeight w:val="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exact" w:line="2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李启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980.03.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宜阳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交通肇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2.08.16</w:t>
              <w:br/>
              <w:t>2026.08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6.08.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3.01.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表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  <w:t>2023.11</w:t>
              <w:br/>
              <w:t>2024.04</w:t>
              <w:br/>
              <w:t>2024.10</w:t>
              <w:br/>
              <w:t>2025.04</w:t>
              <w:br/>
              <w:t>2025.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从严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  <w:t>3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6.02.15</w:t>
            </w:r>
          </w:p>
        </w:tc>
      </w:tr>
      <w:tr>
        <w:trPr>
          <w:trHeight w:val="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exact" w:line="2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张自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979.01.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洛阳市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吉利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诈骗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罚金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万元，未缴；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追缴违法所得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5.62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万元。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履行情况：未履行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（回函：终本执行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 xml:space="preserve">10115.28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98.34</w:t>
              <w:br/>
              <w:t>A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类账户余额：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  <w:t>58.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0.10.22</w:t>
              <w:br/>
              <w:t>2026.08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6.08.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1.06.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下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表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  <w:t>2022.04</w:t>
              <w:br/>
              <w:t>2022.10</w:t>
              <w:br/>
              <w:t>2023.04</w:t>
              <w:br/>
              <w:t>2023.09</w:t>
              <w:br/>
              <w:t>2024.03</w:t>
              <w:br/>
              <w:t>2024.09</w:t>
              <w:br/>
              <w:t>2025.02</w:t>
              <w:br/>
              <w:t>2025.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财产性判项未履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从严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  <w:t>3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6.02.21</w:t>
            </w:r>
          </w:p>
        </w:tc>
      </w:tr>
      <w:tr>
        <w:trPr>
          <w:trHeight w:val="93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exact" w:line="2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李经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978.09.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湖北省宜昌市西陵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掩饰、隐瞒犯罪所得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罚金人民币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40000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元，已缴纳；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追缴违法所得人民币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5200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元，已追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3.02.192026.07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6.7.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3.11.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表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  <w:t>2024.10</w:t>
              <w:br/>
              <w:t>2025.03</w:t>
              <w:br/>
              <w:t>2025.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从犯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从严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  <w:t>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6.02.18</w:t>
            </w:r>
          </w:p>
        </w:tc>
      </w:tr>
      <w:tr>
        <w:trPr>
          <w:trHeight w:val="93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exact" w:line="2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张保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964.08.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河南省卢氏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非法持有枪支、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非法储存爆炸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0.08.05</w:t>
              <w:br/>
              <w:t>2027.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7.04.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1.02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3.8.14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减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表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  <w:t>2023.05 2023.11 2024.04 2024.10 2025.04 2025.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立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假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93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exact" w:line="2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吴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980.09.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福建省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厦门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诈骗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罚金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40000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元，已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3.03.10</w:t>
              <w:br/>
              <w:t>2026.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3.10.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表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  <w:t>2024.08</w:t>
              <w:br/>
              <w:t>2025.01</w:t>
              <w:br/>
              <w:t>2025.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自首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假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93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exact" w:line="2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刘海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987.03.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广西壮族自治区玉林市容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掩饰、隐瞒犯罪所得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罚金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6000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元，全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各被告人分别退缴的违法所得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000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元，予以没收，已没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4.07.26</w:t>
              <w:br/>
              <w:t>2026.03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6.03.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4.09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表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  <w:t>2025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从犯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假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93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exact" w:line="2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宫磊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983.10.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洛阳市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伊滨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盗掘古墓葬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罚金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万元，已缴纳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3.05.28</w:t>
              <w:br/>
              <w:t>2026.05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6.05.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4.05.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5.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5.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假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17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exact" w:line="2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刘瑞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01.01.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宜阳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合同诈骗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罚金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万元，已缴纳；退还被害人人民币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6.3756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万元，已退赔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四被告共同退还被害人人民币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1.48664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万元，已退赔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0.07.032027.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7.1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2.03.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表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  <w:t>2022.12</w:t>
              <w:br/>
              <w:t>2023.06</w:t>
              <w:br/>
              <w:t>2023.11</w:t>
              <w:br/>
              <w:t>2024.05</w:t>
              <w:br/>
              <w:t>2024.10</w:t>
              <w:br/>
              <w:t>2025.03</w:t>
              <w:br/>
              <w:t>2025.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假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93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exact" w:line="2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崔振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985.12.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河北省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滦南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倒卖文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罚金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60000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全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违法所得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40000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全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1.09.17</w:t>
              <w:br/>
              <w:t>2026.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6.9.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4.3.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表</w:t>
            </w: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br/>
              <w:t>2024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  <w:t>2025.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立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假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260"/>
        <w:ind w:firstLine="1200"/>
        <w:jc w:val="lef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orient="landscape" w:w="23757" w:h="16783"/>
      <w:pgMar w:left="454" w:right="454" w:gutter="57" w:header="0" w:top="113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06:00Z</dcterms:created>
  <dc:creator>五监区</dc:creator>
  <dc:description/>
  <dc:language>en-US</dc:language>
  <cp:lastModifiedBy>在线文档</cp:lastModifiedBy>
  <cp:lastPrinted>2026-01-26T10:51:00Z</cp:lastPrinted>
  <dcterms:modified xsi:type="dcterms:W3CDTF">2026-01-26T03:19:59Z</dcterms:modified>
  <cp:revision>5</cp:revision>
  <dc:subject/>
  <dc:title>提请对罪犯减刑假释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735A4B593C473FB9FCFF7A45076DC4_13</vt:lpwstr>
  </property>
  <property fmtid="{D5CDD505-2E9C-101B-9397-08002B2CF9AE}" pid="3" name="KSOProductBuildVer">
    <vt:lpwstr>2052-11.8.2.9067</vt:lpwstr>
  </property>
  <property fmtid="{D5CDD505-2E9C-101B-9397-08002B2CF9AE}" pid="4" name="commondata">
    <vt:lpwstr>commondata</vt:lpwstr>
  </property>
</Properties>
</file>